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 sztuki drzewa rosnącego w Świętochłowicach przy ulicy Ślęzan 27 na działce o nr geodezyjnym 341/2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BE.6131.6744.277.3.22.2019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8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1-23T11:11:00Z</dcterms:modified>
  <cp:revision>2</cp:revision>
  <dc:subject/>
  <dc:title>Formularz B - karta informacyjna dla wniosku o wydanie decyzji</dc:title>
</cp:coreProperties>
</file>